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991750392"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2106744344"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642048682"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582770364"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